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aid by the High Priestess, the High Priest or the Coven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ear now the words of the 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rets we hid in the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ark was our destiny's path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now we bring forth into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erious Water and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arth and the wideranging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idden quintessence we know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ll keep silent and d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rth and rebirth of all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sing of winter and sp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share with the life unive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joice in the magica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times in the year the Great Sab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, and the witches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ammas and Candlemas dan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ay Eve and old Hallowe'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ay time and night time are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un is at greatest and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ur lesser Sabbats are summ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witches gather in f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teen silver moons in a year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teen is the Coven'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teen times at Esbat make m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golden year and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wer was passed down the 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ime between woman and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entury unto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e time and ages be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rawn is the magical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word or athame of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compass between the two worlds 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and of shades that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ld has no right to know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world beyond will tell n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est of gods are invoke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eat Work of Magic is wr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wo are the mystical pi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tand at the gate of the sh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wo are the powers of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s and the forces of the div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rk and the light in succ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posites each unto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 forth as a God and a Godd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d our ancestors t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night he's the wild wind's r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rn'd One, the Lord of the Sh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y he's the King of the Wood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weller in green forest gl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 is youthful or old as she p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 sails the torn clouds in her bar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ight silver lady of mid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rone who weaves spells in the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ster and mistress of ma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dwell in the deeps of the 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ortal and ever ren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power to free or to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drink the good wine to the Old G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ance and make love in their pra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l Elphames's fair land shall recei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eace at the end of our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o What Thou Wilt shall be the challe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be it in love that harms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is the only command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gic of old, be it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ht words the Witches Creed fulf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Harms None, Do What Thou W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ente, Doreen; "Witchcraft for Tomorrow"; Phoenix Publishing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